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b/>
          <w:bCs/>
          <w:i/>
          <w:iCs/>
          <w:lang w:val="en-US" w:eastAsia="zh-CN"/>
        </w:rPr>
        <w:t>Servicii de coordonator în materie de securitate și sănătate în muncă (SSM) - pentru urmărirea realizării obiectivului de investiții „Eficientizare energetică a clădirilor din municipiul Brașov - Colegiul național Dr. Ioan Meșotă - Corp A + Sala de sport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b/>
          <w:bCs/>
          <w:i/>
          <w:iCs/>
          <w:lang w:val="en-US" w:eastAsia="zh-CN"/>
        </w:rPr>
        <w:t>Servicii de coordonator în materie de securitate și sănătate în muncă (SSM) - pentru urmărirea realizării obiectivului de investiții „Eficientizare energetică a clădirilor din municipiul Brașov - Colegiul național Dr. Ioan Meșotă - Corp A + Sala de sport”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8-14T08:19:00Z</cp:lastPrinted>
  <dcterms:modified xsi:type="dcterms:W3CDTF">2020-08-14T10:26:5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